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杨海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2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杨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评价</w:t>
      </w:r>
      <w:r>
        <w:rPr/>
        <w:t>管理系统简易操作手册</w:t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通用题目选项管理</w:t>
      </w:r>
    </w:p>
    <w:p>
      <w:pPr>
        <w:pStyle w:val="Heading3"/>
        <w:numPr>
          <w:ilvl w:val="0"/>
          <w:numId w:val="3"/>
        </w:numPr>
        <w:spacing w:before="156" w:after="156"/>
        <w:rPr/>
      </w:pPr>
      <w:r>
        <w:rPr/>
        <w:t>若学校各种评价的选项代表的分数一致，可以采用添加通用题目选项来进行各个选项分段的设置。点击“添加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456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firstLine="240"/>
        <w:rPr/>
      </w:pPr>
      <w:r>
        <w:rPr/>
        <w:t>点击“添加选项”，设置好各种等级代表的分数，然后点击“提交”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91480" cy="2480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问卷评教表管理</w:t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添加评价表。点击“添加”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1955" cy="2452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设置好评教表的相关信息，注意选择好评教类型，方便后续选择，点击“提交并进入下一步”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409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评教类型在“评教管理</w:t>
      </w:r>
      <w:r>
        <w:rPr>
          <w:lang w:val="en-US" w:eastAsia="en-US"/>
        </w:rPr>
        <w:t>&gt;&gt;</w:t>
      </w:r>
      <w:r>
        <w:rPr>
          <w:lang w:val="en-US" w:eastAsia="en-US"/>
        </w:rPr>
        <w:t>评教类型设置”中进行添加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421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点击“添加项目”，添加好评价的各种大类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435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此处可以调整各大类的顺序，点击“上移”或“下移”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468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点击“添加题目”进行各个大类下的小题添加，其中可以设置每题的分数和位置，也提供了各种答题的方式进行选择，下面以单选为例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559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此处课单个添加选项设置分数，也可直接使用上文提到的通用题目选项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t>点击“引入通用题目选项”，选择之前设置的选项集，点击“确定”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14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调整好各个选项的分数后点击“提交”或“提交并添加新题”即可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4682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所有题目设置好后可以点击“预览和调整”来预览评价表是否合理</w:t>
      </w:r>
    </w:p>
    <w:p>
      <w:pPr>
        <w:pStyle w:val="Normal"/>
        <w:ind w:left="0" w:firstLine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603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5"/>
        </w:numPr>
        <w:spacing w:before="156" w:after="156"/>
        <w:rPr/>
      </w:pPr>
      <w:r>
        <w:rPr/>
        <w:t>复制评教表</w:t>
      </w:r>
    </w:p>
    <w:p>
      <w:pPr>
        <w:pStyle w:val="Normal"/>
        <w:ind w:left="480" w:hanging="0"/>
        <w:rPr/>
      </w:pPr>
      <w:r>
        <w:rPr/>
        <w:t>若评教表需要反复使用，可点击“复制评教表”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444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评教管理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教师评教安排</w:t>
      </w:r>
    </w:p>
    <w:p>
      <w:pPr>
        <w:pStyle w:val="Subtitle"/>
        <w:ind w:left="0" w:firstLine="360"/>
        <w:rPr/>
      </w:pPr>
      <w:r>
        <w:rPr/>
        <w:t>1.1</w:t>
      </w:r>
      <w:r>
        <w:rPr/>
        <w:t>添加评教计划。点击“添加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3964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  <w:t>设置好相关的评教信息，点击“指定评教表”指定之前做好的评教表，设置好“人员选择方式”、参评人、被评人</w:t>
      </w:r>
    </w:p>
    <w:p>
      <w:pPr>
        <w:pStyle w:val="Normal"/>
        <w:ind w:left="480" w:hanging="0"/>
        <w:rPr/>
      </w:pPr>
      <w:r>
        <w:rPr/>
        <w:t>其中人员选择方式有三种，可以按在校关系（关联管理），按预分组和自主选择，一般评教活动可选择“按在校关系选择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5660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选择好相关的评教范围，可以按被评人、按参评人和按被评人和参评人一起控制，从而确定评教范围，若不设置即为全校参与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设置好后点击“提交并进入下一步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22758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指定参评人和被评人，可以进行批量选择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4841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总评成绩管理</w:t>
      </w:r>
    </w:p>
    <w:p>
      <w:pPr>
        <w:pStyle w:val="Normal"/>
        <w:ind w:left="648" w:hanging="0"/>
        <w:rPr/>
      </w:pPr>
      <w:r>
        <w:rPr/>
        <w:t>如果一学期存在很多次评教，要拿多次评教的结果来进行综合统计，可以使用总评成绩管理。点击“添加”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24326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设置好相关信息，选择需要综合的评教类型，点击“下一步”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3418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t>设置好各种评教所占的比例，点击“生成总评成绩”</w:t>
      </w:r>
    </w:p>
    <w:p>
      <w:pPr>
        <w:pStyle w:val="Normal"/>
        <w:ind w:left="0"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9983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评教人员预分组管理</w:t>
      </w:r>
    </w:p>
    <w:p>
      <w:pPr>
        <w:pStyle w:val="Normal"/>
        <w:ind w:left="480" w:hanging="0"/>
        <w:rPr/>
      </w:pPr>
      <w:r>
        <w:rPr/>
        <w:t>教师互评可以选择预先设置好预分组，也就是提前设置好各个老师之间的评教关系，避免在设置评教计划时每次都选择教师带来的巨大工作量</w:t>
      </w:r>
    </w:p>
    <w:p>
      <w:pPr>
        <w:pStyle w:val="Normal"/>
        <w:ind w:left="480" w:hanging="0"/>
        <w:rPr/>
      </w:pPr>
      <w:r>
        <w:rPr/>
        <w:t>点击“添加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45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点击“添加”，设置好相关小组和小组负责人，点击“下一步”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23882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选择好参评人和被评人，注意选择添加到哪个小组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2540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选择参评人和被评人时可以按照很多种查询方式来查找，减少逐个查找带来的工作量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32423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t>在页面下方可以进行预分组的预览，如果发现有问题可以及时修改，若无问题，直接点击“提交”</w:t>
      </w:r>
    </w:p>
    <w:p>
      <w:pPr>
        <w:pStyle w:val="Normal"/>
        <w:ind w:left="480" w:hanging="0"/>
        <w:rPr/>
      </w:pPr>
      <w:r>
        <w:rPr>
          <w:lang w:val="en-US" w:eastAsia="en-US"/>
        </w:rPr>
        <w:drawing>
          <wp:inline distT="0" distB="0" distL="0" distR="0">
            <wp:extent cx="5488940" cy="24396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before="156" w:after="156"/>
        <w:ind w:left="720" w:hanging="720"/>
        <w:rPr/>
      </w:pPr>
      <w:r>
        <w:rPr/>
        <w:t>评教查询与统计</w:t>
      </w:r>
      <w:r>
        <w:rPr>
          <w:rFonts w:cs="Calibri" w:eastAsia="Calibri"/>
        </w:rPr>
        <w:t xml:space="preserve"> </w:t>
      </w:r>
    </w:p>
    <w:p>
      <w:pPr>
        <w:pStyle w:val="Heading3"/>
        <w:spacing w:before="156" w:after="156"/>
        <w:ind w:left="288" w:hanging="0"/>
        <w:rPr/>
      </w:pPr>
      <w:r>
        <w:rPr/>
        <w:t>1.</w:t>
      </w:r>
      <w:r>
        <w:rPr/>
        <w:t>可以按照各种需求对于评教的结果进行统计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260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14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180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10T0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